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cs-CZ"/>
        </w:rPr>
        <w:t>SPORTOVNÍ VÝSLEDKY TT MIGHTY JUNI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pHCG Supreme Champion Stall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pHC Champion Award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ultiple Belgium Champion in Halter (5x Grand Champion, 5x Res.Grand Champion), Most Colorful, Junior Western Pleasure, Junior Hunter under Saddle, Junior Trail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ultiple All Around Champion (Belgium, Germany, Holland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1 German Reserve Champion 3yr. old Western Pleasure Op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1 German Reserve Champion Men’s Western Pleasure Op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1 German Championship Bronze Medal in Halter, Most Colorful, Hunter in Hand Stallions Op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pHCG 2001 Hunter under Saddle Futurity Champ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1 European leading 3-yr.old ApHC performance stall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002 European Champion Junior Western Pleasure Ope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2 European Champion Western Pleasure Non Pro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2 European Champion Men‘s Western Pleasure Op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2 European Champion Junior Hunter under Saddle Op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002 Reserve European Champion Hunter in Hand Stallions Ope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2 Bronze Medal Hunter under Saddle Non Pro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pHCG 2002 Western Pleasure Futurity Champion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M in: Halter, Most Colorful, Junior Western Pleasure, Junior Hunter under Saddle, Non-Pro Western Pleasure, Hunter in Hand Stallions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2002 International Top Ten #1 in Junior W. Pleasure, Junior Hunter U. Saddle, W. Pleasure Non-Pro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002 ApHCG High Point Horse in Junior Western Pleasure, Western Pleasure Non-Pro, Men’s Western Pleasure Open, Junior Hunter under Saddle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warded from the ApHCG with the 2002 ApHC Bronze Trophy for the Best Performance Appaloos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Champion in, Junior Western Pleasur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Champion Junior Hunter u.Saddl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Reserve German Champion Ladies Western Pleasur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Reserve German Champion Most Colorful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Champion Western Pleasure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Champion Hunter u. Saddle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Champion Hunt Seat Equitation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Reserve German Champion Western Equitat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Reserve German Champion Halter Stallions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All Around Champion Open und Non Pro under all 4 Judges!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German Maturity Champion Western Pleasure, Hunter under Saddle and Trai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Austrian Champion in Aged Stallions Open, Western Pleasure Open + Non Pro, Hunter under Saddle Open + Non Pro, Trail Non Pro, Reserve Austrian Champion Trail Open and Most Colorful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Austrian All Around Champion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003 Fiera Cavalli Most Colorful Open Champion, Verona - Italy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ApHCG High Point Horse in Most Colorful Open, Junior Western Pleasure Open, Junior Hunter under Saddle Open, Western Pleasure Non-Pro, Hunter under Saddle Non-Pro, Western Equitation, Hunt Seat Equitatio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warded from the ApHCG with the 2003 ApHC Bronze Trophy for the Best Performance Appaloos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3 International Top Ten #1 in Junior Hunter u. Saddle, Non Pro Hunter u. Saddle, Non Pro W. Pleasur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Hunter in Hand Stallions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Senior Hunter under Saddl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Hunter Saddle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Hunt Seat Equitation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Ladies Western Pleasur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Non Pro Western Pleasur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European Champion Halter Stallions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Reserve European Champion Open Aged Stallion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Reserve European Championsh Senior Western Pleasur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4 unanimous Allround Champion under all judges in Non Pro and Open!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4 ApHCG Western Pleasure Maturity Champ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4 ApHCG Hunter under Saddle Maturity Champ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4 ApHCG Trail Maturity Reserve Champio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warded from the ApHCG with the 2004 ApHC Bronze Trophy for the Best Performance Appaloos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4 International Top Ten #1 in Senior Hunter u. Saddle, Non Pro Hunter u. Saddle, Non Pro W. Pleasur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 Hunter in Hand Stallions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 Senior Hunter under Saddle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 Hunter Saddle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 Hunt Seat Equitation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 Showmanship at Halter Non Pr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2005 European Champion Open Aged Halter Stallion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European Championship Senior Western Pleasure Open, Bronze meda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005 unanimous Allround Champion under all judges in Non Pro and Ope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001 – 2005 ApHC World Show Qualifier in three event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ntil now “TT” has won ov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50 ApHC point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in Halter and Performance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7:00Z</dcterms:created>
  <dc:creator>Verka</dc:creator>
  <dc:description/>
  <cp:keywords/>
  <dc:language>en-US</dc:language>
  <cp:lastModifiedBy>Verka</cp:lastModifiedBy>
  <dcterms:modified xsi:type="dcterms:W3CDTF">2009-03-12T16:38:00Z</dcterms:modified>
  <cp:revision>1</cp:revision>
  <dc:subject/>
  <dc:title/>
</cp:coreProperties>
</file>